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yTitle"/>
        <w:rPr/>
      </w:pPr>
      <w:r>
        <w:rPr/>
        <w:t>BLM 4.2  Text  Questions Samples– Practice Open Questions/Tasks</w:t>
      </w:r>
    </w:p>
    <w:tbl>
      <w:tblPr>
        <w:tblW w:w="10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14"/>
        <w:gridCol w:w="752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DayTitle"/>
              <w:jc w:val="center"/>
              <w:rPr>
                <w:color w:val="000000"/>
              </w:rPr>
            </w:pPr>
            <w:r>
              <w:rPr>
                <w:color w:val="000000"/>
              </w:rPr>
              <w:t>Cours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DayTitle"/>
              <w:jc w:val="center"/>
              <w:rPr>
                <w:color w:val="000000"/>
              </w:rPr>
            </w:pPr>
            <w:r>
              <w:rPr>
                <w:color w:val="000000"/>
              </w:rPr>
              <w:t>Text Reference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DayTitle"/>
              <w:jc w:val="center"/>
              <w:rPr>
                <w:color w:val="000000"/>
              </w:rPr>
            </w:pPr>
            <w:r>
              <w:rPr>
                <w:color w:val="000000"/>
              </w:rPr>
              <w:t>Question(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CR3U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Functions 11 (Nelson)</w:t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page 336</w:t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page 310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e differences to identify the type of function represented by the table of values.</w:t>
            </w:r>
          </w:p>
          <w:tbl>
            <w:tblPr>
              <w:tblW w:w="216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y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e that 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</m:oMath>
            </m:oMathPara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ayTitl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CF3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Functions and Applications (McGraw-Hill Ryerson)</w:t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page 117</w:t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page 336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Consider this growing pattern of squar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009900" cy="1120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ch of these patterns (colours) is growing as a: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dratic function?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ar function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your thinkin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Use first differences, second differences, and/or ratios to classify each relation as linear, quadratic, exponential, or none of these.</w:t>
            </w:r>
          </w:p>
          <w:tbl>
            <w:tblPr>
              <w:tblW w:w="25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260"/>
            </w:tblGrid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y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6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.5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.2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ayTitl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DayTitle"/>
              <w:jc w:val="center"/>
              <w:rPr>
                <w:color w:val="000000"/>
              </w:rPr>
            </w:pPr>
            <w:r>
              <w:rPr>
                <w:color w:val="000000"/>
              </w:rPr>
              <w:t>Cours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DayTitle"/>
              <w:jc w:val="center"/>
              <w:rPr>
                <w:color w:val="000000"/>
              </w:rPr>
            </w:pPr>
            <w:r>
              <w:rPr>
                <w:color w:val="000000"/>
              </w:rPr>
              <w:t>Text Reference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DayTitle"/>
              <w:jc w:val="center"/>
              <w:rPr>
                <w:color w:val="000000"/>
              </w:rPr>
            </w:pPr>
            <w:r>
              <w:rPr>
                <w:color w:val="000000"/>
              </w:rPr>
              <w:t>Question(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BF3C</w:t>
            </w:r>
          </w:p>
          <w:p>
            <w:pPr>
              <w:pStyle w:val="Day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McGraw-Hill practice quizzes on website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d the measure of the indicated side in the triangle shown to the nearest tenth of a km. </w:t>
              <w:br/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26870" cy="1228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lla deposited $500 in an account that paid 3.15% per year compounded annually. How long will it take for the money to double in valu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EL3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Mathematics for Everyday Life 11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( Irwin)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m was shopping in an outlet mall in Detroit on an overnight trip.  He bought a camera that coat $219 U.S., when 1.00 U.S. = $1.545 Cd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te the cost in Canadian dollar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ulate the cost in Canadian dollar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much does Adam pay in GST and PST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Consider these three ways of selling milk: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L for $3.49</w:t>
              <w:tab/>
              <w:tab/>
              <w:t>2L for $2.89</w:t>
              <w:tab/>
              <w:tab/>
              <w:t>1L for $1.7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ulate the unit price per litre for each siz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ch has the lowest unit pric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else should you consider before selecting the best size to buy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HF4U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Advanced Functions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Nelson)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age 321 #5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age 417 #8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ind w:left="3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numPr>
                <w:ilvl w:val="0"/>
                <w:numId w:val="10"/>
              </w:numPr>
              <w:rPr/>
            </w:pPr>
            <w:r>
              <w:rPr>
                <w:b w:val="false"/>
                <w:color w:val="000000"/>
                <w:sz w:val="22"/>
                <w:szCs w:val="22"/>
              </w:rPr>
              <w:t>a. Determine the measure of the central angle that is formed by an arc length of 5 cm in a circle with radius of 2.5 cm.  Express the measure in both radians and degrees, correct to one decimal place.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"/>
                <w:b w:val="false"/>
                <w:color w:val="000000"/>
                <w:sz w:val="22"/>
                <w:szCs w:val="22"/>
              </w:rPr>
              <w:t xml:space="preserve">      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b. Determine the arc length of the circle in part a) if the central </w:t>
              <w:tab/>
              <w:t>angle is 200</w:t>
            </w:r>
            <w:r>
              <w:rPr>
                <w:rFonts w:eastAsia="Symbol" w:cs="Symbol" w:ascii="Symbol" w:hAnsi="Symbol"/>
                <w:b w:val="false"/>
                <w:color w:val="000000"/>
                <w:sz w:val="22"/>
                <w:szCs w:val="22"/>
              </w:rPr>
              <w:t>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Prove that </w:t>
            </w:r>
            <w:r>
              <w:rPr>
                <w:b w:val="false"/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DayTitle"/>
              <w:ind w:left="3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CV4U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alculus and Vectors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Nelson)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age 29 #1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age 31 #21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numPr>
                <w:ilvl w:val="0"/>
                <w:numId w:val="9"/>
              </w:numPr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The velocity of an object is given by </w:t>
            </w:r>
            <w:r>
              <w:rPr>
                <w:b w:val="false"/>
                <w:color w:val="000000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 w:val="false"/>
                <w:color w:val="000000"/>
                <w:sz w:val="22"/>
                <w:szCs w:val="22"/>
              </w:rPr>
              <w:t>.  At what times, in seconds, is the object at rest?</w:t>
            </w:r>
          </w:p>
          <w:p>
            <w:pPr>
              <w:pStyle w:val="DayTitle"/>
              <w:tabs>
                <w:tab w:val="clear" w:pos="720"/>
                <w:tab w:val="left" w:pos="398" w:leader="none"/>
              </w:tabs>
              <w:ind w:firstLine="38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tabs>
                <w:tab w:val="clear" w:pos="720"/>
                <w:tab w:val="left" w:pos="398" w:leader="none"/>
              </w:tabs>
              <w:ind w:firstLine="38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numPr>
                <w:ilvl w:val="0"/>
                <w:numId w:val="9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how that the rate of change in the volume of a cube with respect to its edge length is equal to half the surface area of the cube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DayTitle"/>
              <w:jc w:val="center"/>
              <w:rPr>
                <w:color w:val="000000"/>
              </w:rPr>
            </w:pPr>
            <w:r>
              <w:rPr>
                <w:color w:val="000000"/>
              </w:rPr>
              <w:t>Cours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DayTitle"/>
              <w:jc w:val="center"/>
              <w:rPr>
                <w:color w:val="000000"/>
              </w:rPr>
            </w:pPr>
            <w:r>
              <w:rPr>
                <w:color w:val="000000"/>
              </w:rPr>
              <w:t>Text Reference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DayTitle"/>
              <w:jc w:val="center"/>
              <w:rPr>
                <w:color w:val="000000"/>
              </w:rPr>
            </w:pPr>
            <w:r>
              <w:rPr>
                <w:color w:val="000000"/>
              </w:rPr>
              <w:t>Question(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DM4U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The Mathematics of Data Management (Nelson) 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age 262 #4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Mathematics of Data Management (McGraw-Hill Ryerson) 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age 312 # 7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.  A bag contains 10 red jellybeans and 8 black jellybeans.</w:t>
            </w:r>
          </w:p>
          <w:p>
            <w:pPr>
              <w:pStyle w:val="DayTitle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ab/>
              <w:t xml:space="preserve">a.  Determine the number of ways that 2 jellybeans can be chosen </w:t>
              <w:tab/>
              <w:t>from the 18  that are in the bag.</w:t>
            </w:r>
          </w:p>
          <w:p>
            <w:pPr>
              <w:pStyle w:val="DayTitle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ab/>
              <w:t xml:space="preserve">b.  Determine the number of ways that 2 red jellybeans can be </w:t>
              <w:tab/>
              <w:t>chosen.</w:t>
            </w:r>
          </w:p>
          <w:p>
            <w:pPr>
              <w:pStyle w:val="DayTitle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ab/>
              <w:t xml:space="preserve">c.   What is the probability that two jellybeans selected at random </w:t>
              <w:tab/>
              <w:t>are red?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numPr>
                <w:ilvl w:val="0"/>
                <w:numId w:val="12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A game involves rolling two dice.  Player A wins if the throw totals 5, 7 or 9.  Player B wins if any other total is thrown.  Which player has the advantage? Explai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CT4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thematics for College Technology 12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Addison Wesley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age 72 #19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ind w:left="3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numPr>
                <w:ilvl w:val="0"/>
                <w:numId w:val="6"/>
              </w:numPr>
              <w:rPr/>
            </w:pPr>
            <w:r>
              <w:rPr>
                <w:b w:val="false"/>
                <w:color w:val="000000"/>
                <w:sz w:val="22"/>
                <w:szCs w:val="22"/>
              </w:rPr>
              <w:t>The highest waterfall in Canada is Della Falls on Vancouver Island.  From a certain point, the angle of elevation to the top of the falls is 58</w:t>
            </w:r>
            <w:r>
              <w:rPr>
                <w:rFonts w:eastAsia="Symbol" w:cs="Symbol" w:ascii="Symbol" w:hAnsi="Symbol"/>
                <w:b w:val="false"/>
                <w:color w:val="000000"/>
                <w:sz w:val="22"/>
                <w:szCs w:val="22"/>
              </w:rPr>
              <w:t></w:t>
            </w:r>
            <w:r>
              <w:rPr>
                <w:b w:val="false"/>
                <w:color w:val="000000"/>
                <w:sz w:val="22"/>
                <w:szCs w:val="22"/>
              </w:rPr>
              <w:t>.  At appoint 41 m closer to the falls, the angle of elevation is 62</w:t>
            </w:r>
            <w:r>
              <w:rPr>
                <w:rFonts w:eastAsia="Symbol" w:cs="Symbol" w:ascii="Symbol" w:hAnsi="Symbol"/>
                <w:b w:val="false"/>
                <w:color w:val="000000"/>
                <w:sz w:val="22"/>
                <w:szCs w:val="22"/>
              </w:rPr>
              <w:t></w:t>
            </w:r>
            <w:r>
              <w:rPr>
                <w:b w:val="false"/>
                <w:color w:val="000000"/>
                <w:sz w:val="22"/>
                <w:szCs w:val="22"/>
              </w:rPr>
              <w:t>.  Calculate the height of Della Falls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P4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Foundations for College Mathematics 12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McGraw-Hill Ryerson)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age 13 #9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Foundations for College Mathematics 12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Pearson)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age 394 #18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Arial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a. Give the missing dimensions for Marvin’s garden, shown below. Explain how you calculated these measures.</w:t>
            </w:r>
          </w:p>
          <w:p>
            <w:pPr>
              <w:pStyle w:val="DayTitle"/>
              <w:ind w:left="36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drawing>
                <wp:inline distT="0" distB="0" distL="0" distR="0">
                  <wp:extent cx="2856865" cy="135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yTitle"/>
              <w:tabs>
                <w:tab w:val="clear" w:pos="720"/>
                <w:tab w:val="left" w:pos="432" w:leader="none"/>
              </w:tabs>
              <w:ind w:left="72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b.  Determine the total area of Marvin’s garden to two decimal places.</w:t>
            </w:r>
          </w:p>
          <w:p>
            <w:pPr>
              <w:pStyle w:val="DayTitle"/>
              <w:tabs>
                <w:tab w:val="clear" w:pos="720"/>
                <w:tab w:val="left" w:pos="432" w:leader="none"/>
              </w:tabs>
              <w:ind w:left="72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c.  A bag of topsoil costs $2.99 and will cover 3m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>²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.  How much will it cost  </w:t>
              <w:tab/>
              <w:t>Marvin to cover his garden with a layer of topsoil?</w:t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numPr>
                <w:ilvl w:val="0"/>
                <w:numId w:val="3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mpare the formula for doubling time to the formula fro half-life. How are they the same? How are they different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DayTitle"/>
              <w:jc w:val="center"/>
              <w:rPr>
                <w:color w:val="000000"/>
              </w:rPr>
            </w:pPr>
            <w:r>
              <w:rPr>
                <w:color w:val="000000"/>
              </w:rPr>
              <w:t>Cours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DayTitle"/>
              <w:jc w:val="center"/>
              <w:rPr>
                <w:color w:val="000000"/>
              </w:rPr>
            </w:pPr>
            <w:r>
              <w:rPr>
                <w:color w:val="000000"/>
              </w:rPr>
              <w:t>Text Reference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DayTitle"/>
              <w:jc w:val="center"/>
              <w:rPr>
                <w:color w:val="000000"/>
              </w:rPr>
            </w:pPr>
            <w:r>
              <w:rPr>
                <w:color w:val="000000"/>
              </w:rPr>
              <w:t>Question(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EL4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Mathematics for Everyday Life 12  (Irwin)</w:t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page 53</w:t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DayTitl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age 152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ospital lottery advertises a 1 in 8 chance of winning a prize.  Eighty thousand tickets will be sold.  If the lottery’s claim is true, how many prizes is it offering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ma likes gardening.  She has a 2 m by 5 m vegetable garden.  She decides to enlarge the garden by making it four times as long and four times as wid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d the length and width of the new vegetable garde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many times as large as the old vegetable garden is the new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ayTitl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Day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Day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DayTitl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2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Roman"/>
      <w:lvlText w:val="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21:42:00Z</dcterms:created>
  <dc:creator>Information Services</dc:creator>
  <dc:description/>
  <cp:keywords/>
  <dc:language>en-US</dc:language>
  <cp:lastModifiedBy>Liisa Suurtamm</cp:lastModifiedBy>
  <dcterms:modified xsi:type="dcterms:W3CDTF">2010-08-13T21:42:00Z</dcterms:modified>
  <cp:revision>2</cp:revision>
  <dc:subject/>
  <dc:title>BLM 4</dc:title>
</cp:coreProperties>
</file>